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760" w:hanging="0"/>
        <w:rPr/>
      </w:pPr>
      <w:r>
        <w:rPr>
          <w:sz w:val="24"/>
          <w:szCs w:val="24"/>
        </w:rPr>
        <w:t>00184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XXX, in esecuzione dell’incarico da Voi conferito al fine della certificazione delle attività e delle spese imputate al Rendiconto Finale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finanziato con l’</w:t>
      </w:r>
      <w:r>
        <w:rPr>
          <w:rFonts w:cs="Tahoma"/>
          <w:b/>
          <w:sz w:val="24"/>
          <w:szCs w:val="24"/>
          <w:u w:val="single"/>
        </w:rPr>
        <w:t>Avviso n. 5/2015</w:t>
      </w:r>
      <w:r>
        <w:rPr>
          <w:rFonts w:cs="Tahoma"/>
          <w:sz w:val="24"/>
          <w:szCs w:val="24"/>
        </w:rPr>
        <w:t xml:space="preserve"> di Fondimpresa, Ambito ………………..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>Euro 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Voce B – Costo del personale in formazione:</w:t>
        <w:tab/>
        <w:tab/>
        <w:t>Euro 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ce C – Attività preparatorie e di accompagnamento </w:t>
        <w:tab/>
        <w:t>Euro 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>Euro 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>Totale spese da Rendiconto:</w:t>
      </w:r>
      <w:r>
        <w:rPr>
          <w:sz w:val="24"/>
          <w:szCs w:val="24"/>
        </w:rPr>
        <w:t xml:space="preserve"> </w:t>
        <w:tab/>
        <w:tab/>
        <w:tab/>
        <w:tab/>
        <w:t>Euro 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che le spese relative alle voci A, C, D, sono state determinate in base ai </w:t>
      </w:r>
      <w:r>
        <w:rPr>
          <w:i/>
          <w:sz w:val="24"/>
          <w:szCs w:val="24"/>
        </w:rPr>
        <w:t>costi unitari standard</w:t>
      </w:r>
      <w:r>
        <w:rPr>
          <w:sz w:val="24"/>
          <w:szCs w:val="24"/>
        </w:rPr>
        <w:t xml:space="preserve">  previsti dall’Avviso n. 5/2015, </w:t>
      </w:r>
      <w:r>
        <w:rPr>
          <w:i/>
          <w:sz w:val="24"/>
          <w:szCs w:val="24"/>
        </w:rPr>
        <w:t>ridotti a consuntivo in base ai minori costi effettivi risultanti al Soggetto Attuator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cassare questo punto se non vi è stata riduzione sul calcolo in base ai costi unitari standard),</w:t>
      </w:r>
      <w:r>
        <w:rPr>
          <w:sz w:val="24"/>
          <w:szCs w:val="24"/>
        </w:rPr>
        <w:t xml:space="preserve"> con le modalità stabilite nell’articolo 11 dell’Avviso e nel paragrafo 3.2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che le spese relative alla voce B sono state rendicontate sulla base dei costi reali contabilizzati, sostenuti e documentati dal Soggetto Attuato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esaminato</w:t>
      </w:r>
      <w:r>
        <w:rPr>
          <w:sz w:val="24"/>
          <w:szCs w:val="24"/>
        </w:rPr>
        <w:t>: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 xml:space="preserve">- la documentazione contabile - amministrativa in originale a supporto della totalità delle spese sostenute e rendicontate per la voce B </w:t>
      </w:r>
      <w:r>
        <w:rPr>
          <w:i/>
          <w:sz w:val="24"/>
          <w:szCs w:val="24"/>
        </w:rPr>
        <w:t>(ovvero, su un campione significativo di aziende beneficiarie e di lavoratori partecipanti al Piano in relazione alle retribuzioni corrisposte ed ai versamenti fiscali e previdenziali, così costituito: ….. specificare)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</w:t>
        <w:tab/>
        <w:t>la dichiarazione ai sensi dell’art. 47 del DPR 445/2000 resa da …………………………………………., legale rappresentante dell’Ente …………………………………………………………………………….., Soggetto Attuatore del Piano formativo in esame, corredata dal Rendiconto Finale e dalla Dichiarazione riepilogativa della intensità degli aiuti e del cofinanziamento privato delle aziende partecipanti alla formazione (Prospetto Aiuti di Stato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>n. …… dichiarazioni sostitutive sottoscritte dai legali rappresentanti di tutte le aziende beneficiarie del Piano formativo, redatte secondo lo schema previsti da Fondimpresa, 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5/2015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) Il rispetto della</w:t>
      </w:r>
      <w:r>
        <w:rPr>
          <w:sz w:val="24"/>
          <w:szCs w:val="24"/>
          <w:u w:val="single"/>
        </w:rPr>
        <w:t xml:space="preserve"> disciplina comunitaria in materia di aiuti di Stato per le aziende beneficiarie del Piano ed alle relative condizioni di esenzione, esclusione e intensità di aiut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La corretta imputazione delle spese relative alla voce B, riferite solo ad azioni formative valide, </w:t>
      </w:r>
      <w:r>
        <w:rPr>
          <w:i/>
          <w:sz w:val="24"/>
          <w:szCs w:val="24"/>
        </w:rPr>
        <w:t>nel rispetto del Preventivo Finanziario del Piano e di tutte le condizioni di ammissibilità previste dall’Avviso n. 5/2015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corretta determinazione del costo del personale dipendente in servizio partecipante alla formazione (macrovoce B) sulla base del costo orario determinato nel rispetto delle “Linee Guida” e del relativo contratto di lavoro, tenuto conto delle ore di effettiva presenza desunte dai relativi registri prodotti e conservati dal Soggetto Attuatore, in coerenza con la Dichiarazione riepilogativa della intensità degli aiuti e del cofinanziamento privato delle aziende partecipanti alla formazione (Prospetto Aiuti di Stato);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-</w:t>
        <w:tab/>
        <w:t>corretto conteggio nel predetto computo, secondo la normativa vigente ed in relazione alle ore di partecipazione alle attività formative, dei costi relativi agli oneri previdenziali e assistenziali, alla quota di TFR, al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all’Irap </w:t>
      </w:r>
      <w:r>
        <w:rPr>
          <w:i/>
          <w:sz w:val="24"/>
          <w:szCs w:val="24"/>
        </w:rPr>
        <w:t>(se presente</w:t>
      </w:r>
      <w:r>
        <w:rPr>
          <w:sz w:val="24"/>
          <w:szCs w:val="24"/>
        </w:rPr>
        <w:t xml:space="preserve">; 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esclusione dalla voce B del costo del personale dipendente delle ore di formazione svolte direttamente in produ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La corretta determinazione delle spese rendicontate per le voci A+C+D in base </w:t>
      </w:r>
      <w:r>
        <w:rPr>
          <w:i/>
          <w:sz w:val="24"/>
          <w:szCs w:val="24"/>
        </w:rPr>
        <w:t>ai costi unitari standard</w:t>
      </w:r>
      <w:r>
        <w:rPr>
          <w:sz w:val="24"/>
          <w:szCs w:val="24"/>
        </w:rPr>
        <w:t xml:space="preserve"> previsti dall’articolo 11 dell’Avviso, </w:t>
      </w:r>
      <w:r>
        <w:rPr>
          <w:i/>
          <w:sz w:val="24"/>
          <w:szCs w:val="24"/>
        </w:rPr>
        <w:t>ridotti a consuntivo in base ai minori costi effettivi risultanti al Soggetto Attuator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cassare questo punto se non vi è stata riduzione sul calcolo in base ai costi unitari standard),</w:t>
      </w:r>
      <w:r>
        <w:rPr>
          <w:sz w:val="24"/>
          <w:szCs w:val="24"/>
        </w:rPr>
        <w:t xml:space="preserve"> nel rispetto del Preventivo Finanziario del Piano e di tutte le condizioni di ammissibilità previste dall’Avviso n. 5/2015, dalle “Linee Guida alla gestione e rendicontazione del Piano formativo” e dagli altri allegati all’Avviso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F) Il rispetto delle condizioni, delle procedure autorizzative, dei parametri e delle soglie massime previste nell’art. 13 dell’Avviso e nel paragrafo 2.2.6 nelle “Linee Guida alla gestione e rendicontazione del Piano formativo” per l’affidamento di deleghe, partenariati, forniture e servizi, nonché di incarichi a persone fisiche;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  <w:u w:val="single"/>
        </w:rPr>
        <w:t>che le risultanze del lavoro svolto sono le seguenti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4"/>
          <w:szCs w:val="24"/>
        </w:rPr>
        <w:t>Si evidenzia, inoltre, che il Soggetto Attuatore ha concesso ad enti di cui alla lettera b) dell’art. 13 dell’Avviso n. 5/2015 (enti iscritti nell’Elenco dei Soggetti Proponenti sugli Avvisi del Conto di Sistema di Fondimpresa) affidamenti di forniture e servizi per il Piano, ulteriori rispetto alle deleghe e ai partenariati autorizzati da Fondimpresa, per i seguenti importi (</w:t>
      </w:r>
      <w:r>
        <w:rPr>
          <w:i/>
          <w:sz w:val="24"/>
          <w:szCs w:val="24"/>
        </w:rPr>
        <w:t>cassare il punto se non vi sono tali affidamenti</w:t>
      </w:r>
      <w:r>
        <w:rPr/>
        <w:t>)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91"/>
        <w:gridCol w:w="2461"/>
        <w:gridCol w:w="251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 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 En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dell’affi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dell’affidamento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exact" w:line="260" w:before="0" w:after="60"/>
        <w:ind w:left="709" w:hanging="425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con riferimento ai dati di gestione di azioni formative, non inseriti o non correttamente caricati dal Soggetto Attuatore nel sistema informatico di monitoraggio del Piano, è stato verificato che sono stati conteggiati ai fini del calcolo dei costi ammissibili rendicontati esclusivamente quelli</w:t>
      </w:r>
      <w:r>
        <w:rPr>
          <w:sz w:val="24"/>
          <w:szCs w:val="24"/>
          <w:u w:val="single"/>
        </w:rPr>
        <w:t xml:space="preserve"> relativi alle azioni per le quali il Soggetto Attuatore ha ricevuto l’assenso scritto di Fondimpresa</w:t>
      </w:r>
      <w:r>
        <w:rPr>
          <w:sz w:val="24"/>
          <w:szCs w:val="24"/>
        </w:rPr>
        <w:t>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cassare questo punto se il Soggetto Attuatore non ha richiesto l’inserimento di dati di monitoraggio con procedura straordinaria);</w:t>
      </w:r>
    </w:p>
    <w:p>
      <w:pPr>
        <w:pStyle w:val="Paragrafoelenc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</w:t>
        <w:tab/>
        <w:t>con riferimento alle azioni formative del Piano è stato inoltre verificato che:</w:t>
      </w:r>
    </w:p>
    <w:p>
      <w:pPr>
        <w:pStyle w:val="Normal"/>
        <w:autoSpaceDE w:val="false"/>
        <w:ind w:left="709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i/>
          <w:i/>
        </w:rPr>
      </w:pP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;  </w:t>
      </w:r>
    </w:p>
    <w:p>
      <w:pPr>
        <w:pStyle w:val="Normal"/>
        <w:ind w:left="1069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SPRI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inserite nel Rendico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2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4"/>
          <w:szCs w:val="24"/>
        </w:rPr>
        <w:t>Totale spese non certificate dal Revisore*</w:t>
        <w:tab/>
        <w:tab/>
        <w:tab/>
        <w:tab/>
        <w:t>Euro 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</w:rPr>
        <w:t xml:space="preserve">*DI CUI: </w:t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Spese a costi standard non certificate:</w:t>
      </w:r>
      <w:r>
        <w:rPr>
          <w:b/>
          <w:i/>
          <w:sz w:val="24"/>
          <w:szCs w:val="24"/>
        </w:rPr>
        <w:t xml:space="preserve"> </w:t>
        <w:tab/>
        <w:tab/>
        <w:tab/>
        <w:tab/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TextBody"/>
        <w:spacing w:lineRule="exact" w:line="300" w:before="0" w:after="60"/>
        <w:ind w:left="284" w:hanging="0"/>
        <w:rPr>
          <w:szCs w:val="20"/>
          <w:u w:val="single"/>
        </w:rPr>
      </w:pPr>
      <w:r>
        <w:rPr>
          <w:szCs w:val="20"/>
          <w:u w:val="single"/>
        </w:rPr>
        <w:t xml:space="preserve">Euro 178,07 * N. ____ Ore azioni formative (ore corso) </w:t>
      </w:r>
      <w:r>
        <w:rPr>
          <w:i/>
          <w:szCs w:val="20"/>
          <w:u w:val="single"/>
        </w:rPr>
        <w:t>non ammissibili</w:t>
      </w:r>
      <w:r>
        <w:rPr>
          <w:szCs w:val="20"/>
          <w:u w:val="single"/>
        </w:rPr>
        <w:t xml:space="preserve"> in azioni svolte in modalità non tradizionali</w:t>
      </w:r>
      <w:r>
        <w:rPr>
          <w:szCs w:val="20"/>
        </w:rPr>
        <w:t xml:space="preserve"> </w:t>
      </w:r>
      <w:r>
        <w:rPr>
          <w:szCs w:val="20"/>
          <w:u w:val="single"/>
        </w:rPr>
        <w:t>(</w:t>
      </w:r>
      <w:r>
        <w:rPr>
          <w:szCs w:val="20"/>
        </w:rPr>
        <w:t xml:space="preserve">action learning, FAD, affiancamento, </w:t>
      </w:r>
      <w:r>
        <w:rPr>
          <w:i/>
          <w:szCs w:val="20"/>
        </w:rPr>
        <w:t>training on the job</w:t>
      </w:r>
      <w:r>
        <w:rPr>
          <w:szCs w:val="20"/>
        </w:rPr>
        <w:t xml:space="preserve">, </w:t>
      </w:r>
      <w:r>
        <w:rPr>
          <w:i/>
          <w:szCs w:val="20"/>
        </w:rPr>
        <w:t>coaching</w:t>
      </w:r>
      <w:r>
        <w:rPr>
          <w:szCs w:val="20"/>
        </w:rPr>
        <w:t>)  +</w:t>
      </w:r>
      <w:r>
        <w:rPr>
          <w:szCs w:val="20"/>
          <w:u w:val="single"/>
        </w:rPr>
        <w:t xml:space="preserve"> Euro 158,72 * Ore azioni formative (ore corso) </w:t>
      </w:r>
      <w:r>
        <w:rPr>
          <w:i/>
          <w:szCs w:val="20"/>
          <w:u w:val="single"/>
        </w:rPr>
        <w:t>non ammissibili</w:t>
      </w:r>
      <w:r>
        <w:rPr>
          <w:szCs w:val="20"/>
          <w:u w:val="single"/>
        </w:rPr>
        <w:t xml:space="preserve"> in azioni svolte in modalità tradizionali </w:t>
      </w:r>
      <w:r>
        <w:rPr>
          <w:i/>
          <w:szCs w:val="20"/>
          <w:u w:val="single"/>
        </w:rPr>
        <w:t>(aula, seminari)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 xml:space="preserve">Dettaglio Ore di corso del Piano in modalità tradizionali (aula, seminari) </w:t>
      </w:r>
      <w:r>
        <w:rPr/>
        <w:t>non certificat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24"/>
        <w:gridCol w:w="1267"/>
        <w:gridCol w:w="609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orso non ammissibi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tivazione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 xml:space="preserve">Dettaglio Ore di corso del Piano in modalità NON tradizionali (action learning, FAD, affiancamento, training on the job, coaching)  </w:t>
      </w:r>
      <w:r>
        <w:rPr/>
        <w:t>non certificat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24"/>
        <w:gridCol w:w="1267"/>
        <w:gridCol w:w="609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orso non ammissibi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m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Motivazione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Costi reali non certificati per la voce B (cofinanziamento privato):</w:t>
      </w:r>
      <w:r>
        <w:rPr>
          <w:b/>
          <w:i/>
          <w:sz w:val="24"/>
          <w:szCs w:val="24"/>
        </w:rPr>
        <w:t xml:space="preserve"> </w:t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  <w:r>
        <w:rPr>
          <w:b/>
          <w:i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>Dettaglio costi della voce B  non certificat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5103"/>
      </w:tblGrid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ipologia di sp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orto non ammess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otivazione inammissibilità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985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uogo e data di rilascio della certificazion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40"/>
        <w:gridCol w:w="576"/>
        <w:gridCol w:w="4723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40"/>
        <w:gridCol w:w="576"/>
        <w:gridCol w:w="4722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sz w:val="24"/>
        <w:szCs w:val="24"/>
      </w:rPr>
    </w:pPr>
    <w:r>
      <w:rPr/>
      <w:tab/>
      <w:tab/>
      <w:tab/>
      <w:tab/>
    </w:r>
    <w:r>
      <w:rPr>
        <w:sz w:val="24"/>
        <w:szCs w:val="24"/>
      </w:rPr>
      <w:t>Timbro e firma del Revisore</w:t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sz w:val="24"/>
        <w:szCs w:val="24"/>
      </w:rPr>
    </w:pPr>
    <w:r>
      <w:rPr>
        <w:sz w:val="24"/>
        <w:szCs w:val="24"/>
      </w:rPr>
      <w:tab/>
      <w:tab/>
      <w:tab/>
      <w:tab/>
      <w:t>Timbro e firma del Revisore</w:t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5/2015 -  Allegato 10.1: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 – Linee Guida Avviso n. 5/2015  Allegato 10.1: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59:00Z</dcterms:created>
  <dc:creator>FIMA</dc:creator>
  <dc:description/>
  <cp:keywords/>
  <dc:language>en-US</dc:language>
  <cp:lastModifiedBy>FIMA</cp:lastModifiedBy>
  <cp:lastPrinted>2009-06-25T14:44:00Z</cp:lastPrinted>
  <dcterms:modified xsi:type="dcterms:W3CDTF">2015-09-30T10:38:00Z</dcterms:modified>
  <cp:revision>26</cp:revision>
  <dc:subject/>
  <dc:title/>
</cp:coreProperties>
</file>